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99903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956336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